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4"/>
        </w:rPr>
        <w:t>CONSILIUL JUDE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>EAN VÂ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</w:t>
      </w:r>
      <w:r>
        <w:rPr>
          <w:rFonts w:cs="Arial" w:ascii="Arial" w:hAnsi="Arial"/>
          <w:b/>
          <w:sz w:val="24"/>
          <w:u w:val="none"/>
        </w:rPr>
        <w:t>COMISIA TEHNICĂ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</w:t>
      </w:r>
      <w:r>
        <w:rPr>
          <w:rFonts w:cs="Arial" w:ascii="Arial" w:hAnsi="Arial"/>
          <w:b/>
          <w:sz w:val="24"/>
          <w:u w:val="none"/>
        </w:rPr>
        <w:t>DE AMENAJARE A TERITORIULUI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  </w:t>
      </w:r>
      <w:r>
        <w:rPr>
          <w:rFonts w:cs="Arial" w:ascii="Arial" w:hAnsi="Arial"/>
          <w:b/>
          <w:sz w:val="24"/>
          <w:u w:val="none"/>
        </w:rPr>
        <w:t xml:space="preserve">ŞI  URBANISM 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3"/>
        <w:ind w:left="40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VIZ UNIC NR. 7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din  13 . 06.  2007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privind documentaţia </w:t>
      </w:r>
      <w:r>
        <w:rPr>
          <w:rFonts w:cs="Arial" w:ascii="Arial" w:hAnsi="Arial"/>
          <w:b/>
          <w:sz w:val="24"/>
          <w:szCs w:val="24"/>
        </w:rPr>
        <w:t>“ PLAN URBANISTIC GENERAL AL COMUNEI OLANU , JUDEŢUL VÂLCEA ŞI 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ATE GENERALE DE IDENTIFICARE A DOCUMENTAŢIE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694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umire proiect: </w:t>
      </w:r>
      <w:r>
        <w:rPr>
          <w:rFonts w:cs="Arial" w:ascii="Arial" w:hAnsi="Arial"/>
          <w:b/>
          <w:sz w:val="24"/>
          <w:szCs w:val="24"/>
        </w:rPr>
        <w:t>PLAN URBANISTIC GENERAL AL COMUNEI OLANU, JUDEŢUL VÂLCEA ŞI  REGULAMENT LOCAL DE URBANISM</w:t>
      </w:r>
    </w:p>
    <w:p>
      <w:pPr>
        <w:pStyle w:val="Normal"/>
        <w:ind w:left="405" w:hanging="0"/>
        <w:rPr/>
      </w:pPr>
      <w:r>
        <w:rPr>
          <w:rFonts w:cs="Arial" w:ascii="Arial" w:hAnsi="Arial"/>
          <w:sz w:val="24"/>
          <w:szCs w:val="24"/>
        </w:rPr>
        <w:t>Faza de proiectare</w:t>
      </w:r>
      <w:r>
        <w:rPr>
          <w:rFonts w:cs="Arial" w:ascii="Arial" w:hAnsi="Arial"/>
          <w:b/>
          <w:sz w:val="24"/>
          <w:szCs w:val="24"/>
        </w:rPr>
        <w:t xml:space="preserve">:  Plan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urbanistic general  ( P.U.G ) –  </w:t>
      </w:r>
    </w:p>
    <w:p>
      <w:pPr>
        <w:pStyle w:val="Normal"/>
        <w:ind w:left="405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Regulament local de urbanism  (R.L.U.)</w:t>
      </w:r>
    </w:p>
    <w:p>
      <w:pPr>
        <w:pStyle w:val="Normal"/>
        <w:ind w:left="40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r. proiect / Data elaborării :  </w:t>
      </w:r>
      <w:r>
        <w:rPr>
          <w:rFonts w:cs="Arial" w:ascii="Arial" w:hAnsi="Arial"/>
          <w:b/>
          <w:color w:val="000000"/>
          <w:sz w:val="24"/>
          <w:szCs w:val="24"/>
        </w:rPr>
        <w:t>37 / 2001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iectant</w:t>
      </w:r>
      <w:r>
        <w:rPr>
          <w:rFonts w:cs="Arial" w:ascii="Arial" w:hAnsi="Arial"/>
          <w:b/>
          <w:sz w:val="24"/>
          <w:szCs w:val="24"/>
        </w:rPr>
        <w:t xml:space="preserve"> – S.C. JOC ART S.R.L. Râmnicu Vâlcea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neficiar </w:t>
      </w:r>
      <w:r>
        <w:rPr>
          <w:rFonts w:cs="Arial" w:ascii="Arial" w:hAnsi="Arial"/>
          <w:b/>
          <w:sz w:val="24"/>
          <w:szCs w:val="24"/>
        </w:rPr>
        <w:t>–  Primăria  Comunei Olanu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constituită prin Hotărârea Consiliului Judeţean nr. 166 / 30.11. 2006, a analizat în şedinţa din data de 13. 06. 2007 documentaţia: </w:t>
      </w:r>
      <w:r>
        <w:rPr>
          <w:rFonts w:cs="Arial" w:ascii="Arial" w:hAnsi="Arial"/>
          <w:b/>
          <w:sz w:val="24"/>
          <w:szCs w:val="24"/>
        </w:rPr>
        <w:t>“ PLAN URBANISTIC GENERAL AL COMUNEI  OLANU, JUDEŢUL VÂLCEA ŞI 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 Comisia cu  majoritate de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oturi, emite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V I Z    F A V O R A B I 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ntru documentaţia:</w:t>
      </w:r>
      <w:r>
        <w:rPr>
          <w:rFonts w:cs="Arial" w:ascii="Arial" w:hAnsi="Arial"/>
          <w:b/>
          <w:sz w:val="24"/>
          <w:szCs w:val="24"/>
        </w:rPr>
        <w:t xml:space="preserve"> “ PLAN URBANISTIC GENERAL AL COMUNEI OLANU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JUDEŢUL VÂLCEA  ŞI  REGULAMENT LOCAL DE URBANISM ”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PREŞEDINTE COMISIE,                                                        SECRETAR COMISIE,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Nicolae  Pătru                                                                     Rozalia Harambaş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/3ex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-  P R E Ş E D I N T E –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NR.   7632  din  13 . 06 . 2007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PUNERE DE MOTIV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 OLANU, JUDEŢUL VÂLCE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ŞI  REGULAMENT LOCAL DE URBANISM &gt;&gt;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rin adresa  înregistrată la Consiliul Judeţean Vâlcea, sub nr. 6877 din 30.05.2007,                             Primăria Comunei Olanu a solicitat avizul Comisiei Tehnice de Amenajare a Teritoriului şi  Urbanism, pentru documentaţia de urbanis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OLANU, JUDEŢUL VÂLCEA  ŞI REGULAMENT LOCAL DE URBANISM &gt;&gt;</w:t>
      </w:r>
      <w:r>
        <w:rPr>
          <w:rFonts w:cs="Arial" w:ascii="Arial" w:hAnsi="Arial"/>
          <w:b/>
          <w:bCs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eneficiar -  Primăria Comunei Olan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Proiectant -  S.C. JOC ART S.R.L. Râmnicu 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</w:t>
      </w:r>
      <w:r>
        <w:rPr>
          <w:rFonts w:cs="Arial" w:ascii="Arial" w:hAnsi="Arial"/>
          <w:sz w:val="24"/>
          <w:szCs w:val="24"/>
        </w:rPr>
        <w:t>-Piese scrise:       memoriu gene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regulament local de urbanis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-Piese desenate: planşa  A 1                      -  încadrare în teritoriu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>planşa  A 2                      -  situaţia existentă disfuncţionalităţ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 xml:space="preserve">planşa  A 3                      -  reglementări urbanistice - zonificare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ele  A 4/1 – A 4/3    -  reglementări echipare edilitară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ele  A 5/1 -  A5/3    -  proprietatea asupra terenurilor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- Avize şi acorduri din partea organismelor centrale şi teritoriale interesate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În conformitate cu prevederile Legii nr. 350/2001 privind amenajarea teritoriului şi urbanismul, cu modificările şi completările ulterioare, Planul Urbanistic General  are caracter director şi de reglementare operaţională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Fiecare localitate trebuie să întocmească Planul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, cu privire l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)  stabilirea şi delimitarea teritoriului intravilan în relaţie cu teritoriul administrativ al localităţii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)  stabilirea modului de utilizare a terenurilor din intravilan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)  zonificarea funcţională în corelaţie cu organizarea reţelei de circula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)  delimitarea zonelor afectate de servituţi public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)  modernizarea şi dezvoltarea infrastructurii tehnico-edilitar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)   stabilirea zonelor protejate şi de protecţie a monumentelor istorice şi a siturilor arheologice reper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)  formele de proprietate şi circulaţie juridică a terenurilor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) precizarea condiţiilor de amplasare şi conformare a volumelor construite, amenajate şi plant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 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Planul Urbanistic General  cuprinde prevederi pe termen mediu şi lung cu privire la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)  evoluţia în perspectivă a localităţii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)  direcţiile de dezvoltare funcţională în teritoriu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)  traseele coridoarelor de circulaţie şi de echipare prevăzute în planurile de amenajare a teritoriului naţional, zonal şi judeţean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formată din specialişti din domeniul amenajării teritoriului şi al urbanismului întrunită în şedinţa din data de  13  iunie a.c., a analizat documentaţia </w:t>
      </w: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OLANU, JUDEŢUL VÂLCEA ŞI  REGULAMENT LOCAL DE URBANISM &gt;&gt;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cu majoritate de voturi, a emis aviz favorabil documentaţiei menţion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conformitate cu prevederile art. 37, alin. (5), din Legea nr. 350/2001, avizul anexat, dat de Comisia tehnică de amenajare a teritoriului şi  urbanism se supune deliberării şi aprobării Consiliului Judeţe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 OLANU,  JUDEŢUL VÂLCEA ŞI REGULAMENT  LOCAL DE   URBANISM &gt;&gt;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C./A.C./1 ex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SILIUL JUDEŢEAN VÂLCEA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HITECT ŞEF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/2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NR.  7633  din 13 . 06 . 2007</w:t>
        <w:tab/>
      </w:r>
      <w:r>
        <w:rPr>
          <w:rFonts w:cs="Arial" w:ascii="Arial" w:hAnsi="Arial"/>
          <w:sz w:val="24"/>
          <w:szCs w:val="24"/>
        </w:rPr>
        <w:tab/>
        <w:tab/>
        <w:tab/>
        <w:t xml:space="preserve">  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 xml:space="preserve">PLAN URBANISTIC  GENERAL AL COMUNEI  OLANU, JUDEŢUL VÂLCE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ŞI  REGULAMENT  LOCAL  DE 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rin proiectul de hotărâre alăturat se propune aprobarea avizului Comisiei Tehnice de Amenajare a Teritoriului şi  Urbanism pentru documentaţi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&lt;&lt; PLAN URBANISTIC  GENERAL AL COMUNEI OLANU, JUDEŢUL VÂLCEA ŞI 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În conformitate cu prevederile art. 22 al  Legii nr. 350/2001 privind amenajarea teritoriului şi urbanismul, cu modificările şi completările ulterioare, Consiliul Judeţean stabileşte orientările generale privind amenajarea teritoriului si organizarea şi dezvoltarea urbanistică a localităţilor, pe baza planurilor de amenajare a teritoriului şi de urbanism. În acest scop, coordonează activitatea consiliilor locale şi le acordă asistenţă tehnică de specialit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De asemenea potrivit aceleiaşi dispoziţii legale, Consiliul Judeţean poate solicita consiliilor locale să elaboreze sau să actualizeze o documentaţie de amenajare a teritoriului sau de urbanism, în vederea asigurării aplicării unor prevederi cuprinse în programele de dezvoltare a judeţulu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lanul Urbanistic General  are caracter director şi de reglementare operaţională . Fiecare localitate trebuie să întocmească Planului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otrivit prevederilor art. 49, alin (2), ale Legii nr. 350/2001, 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omisia tehnică de amenajare a teritoriului şi urbanism, formată din specialişti din domeniul amenajării teritoriului şi al urbanismului, întrunită în şedinţa din data de 13  iunie a.c., a analizat documentaţia care face obiectul acestui proiect de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întrunită cu majoritate de voturi, a emis aviz favorabil documentaţiei menţion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otrivit prevederilor art. 37, alin. (5) din Legea nr. 350/2001 privind amenajarea teritoriului şi urbanismul, cu modificările şi completările ulterioare, avizul dat de Comisia tehnică de amenajare a teritoriului şi  urbanism, se supune deliberării şi aprobării Consiliului Judeţean.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În conformitate cu prevederile legale menţionate, a fost iniţiat proiectul de hotărâre privind aprobarea avizului Comisiei Tehnice de Amenajare a Teritoriului şi Urbanism pentru documentaţi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PLAN URBANISTIC GENERAL AL COMUNEI OLANU, </w:t>
      </w:r>
      <w:r>
        <w:rPr>
          <w:rFonts w:cs="Arial" w:ascii="Arial" w:hAnsi="Arial"/>
          <w:b/>
          <w:sz w:val="24"/>
          <w:szCs w:val="24"/>
        </w:rPr>
        <w:t>JUDEŢUL VÂLCEA</w:t>
      </w:r>
      <w:r>
        <w:rPr>
          <w:rFonts w:cs="Arial" w:ascii="Arial" w:hAnsi="Arial"/>
          <w:b/>
          <w:bCs/>
          <w:sz w:val="24"/>
          <w:szCs w:val="24"/>
        </w:rPr>
        <w:t xml:space="preserve"> ŞI REGULAMENT  LOCAL  DE  URBANISM &gt;&gt;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  menţionat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HITECT ŞEF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alia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OMPARTIMENTUL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ENAJAREA TERITORIULUI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ŞI  URBANISM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Constantinescu Adriana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/AC/1e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432" w:gutter="0" w:header="0" w:top="6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" w:hAnsi="TimesRomanR" w:cs="TimesRoman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0" w:hanging="0"/>
      <w:outlineLvl w:val="6"/>
    </w:pPr>
    <w:rPr>
      <w:rFonts w:ascii="TimesRomanR" w:hAnsi="TimesRomanR" w:cs="TimesRoman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/>
      <w:color w:val="000000"/>
      <w:sz w:val="28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7:15:00Z</dcterms:created>
  <dc:creator>CJVL</dc:creator>
  <dc:description/>
  <cp:keywords/>
  <dc:language>en-US</dc:language>
  <cp:lastModifiedBy>Angela</cp:lastModifiedBy>
  <cp:lastPrinted>2007-06-13T12:50:00Z</cp:lastPrinted>
  <dcterms:modified xsi:type="dcterms:W3CDTF">2007-06-22T09:43:00Z</dcterms:modified>
  <cp:revision>4</cp:revision>
  <dc:subject/>
  <dc:title>   CONSILIUL JUDE|EAN V^LCEA                          DE ACORD,</dc:title>
</cp:coreProperties>
</file>